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9540</wp:posOffset>
            </wp:positionH>
            <wp:positionV relativeFrom="paragraph">
              <wp:posOffset>-392430</wp:posOffset>
            </wp:positionV>
            <wp:extent cx="1003300" cy="10293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от_______ № ___</w:t>
      </w:r>
    </w:p>
    <w:p>
      <w:pPr>
        <w:pStyle w:val="Normal"/>
        <w:ind w:right="6104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ind w:right="4988" w:hanging="0"/>
        <w:jc w:val="both"/>
        <w:rPr/>
      </w:pPr>
      <w:r>
        <w:rPr>
          <w:sz w:val="22"/>
          <w:szCs w:val="22"/>
        </w:rPr>
        <w:t xml:space="preserve">Об утверждении МКП «Лотошинское ЖКХ» платы за содержание жилого помещения  </w:t>
      </w:r>
    </w:p>
    <w:p>
      <w:pPr>
        <w:pStyle w:val="Normal"/>
        <w:ind w:right="600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уясь Жилищ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ринимая во внимание обращение директора МКП «Лотошинское ЖКХ» от 02.12.2024 № 1001 , Совет депутатов городского округа Лотошино  Московской области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р е ш и л: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МКП «Лотошинское ЖКХ» и ввести в действие с 01.01.2025 г. плату за  содержание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размер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и размер платы за содержание жилого помещения, если собственники помещений в многоквартирном доме на общем собрании не приняли решение об установлении размера платы за содержание жилого помещения, согласно  приложению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2. Расходы на коммунальные ресурсы, потребляемые при использовании и содержании общего имущества в многоквартирном доме,  не учтены в размере платы за содержание жилого помещения и определяются в соответствии с положениями Жилищного кодекса Российской Федерации и распоряжением Министерства жилищно-коммунального хозяйства Московской области от 22.05.2017 №63-РВ «Об утверждении нормативов потребления коммунальных ресурсов в целях содержания общего имущества в многоквартирном доме на территории Московской област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 Считать утратившим силу с 01.01.2025  решение Совета депутатов городского округа Лотошино  от 25.12.2023 № 508/59  «Об утверждении  МКП «Лотошинское ЖКХ» платы за содержание  жилого помещения».</w:t>
      </w:r>
    </w:p>
    <w:p>
      <w:pPr>
        <w:pStyle w:val="Style16"/>
        <w:widowControl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color w:val="000000"/>
        </w:rPr>
        <w:t>4.Опубликовать настоящее решение в газете «Сельская новь» и разместить на официальном сайте администрации городского округа Лотошино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ородского округа Лотошино                                                                                           А.Г. Куликов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а городского</w:t>
      </w:r>
    </w:p>
    <w:p>
      <w:pPr>
        <w:pStyle w:val="Normal"/>
        <w:rPr/>
      </w:pPr>
      <w:r>
        <w:rPr>
          <w:sz w:val="22"/>
          <w:szCs w:val="22"/>
        </w:rPr>
        <w:t xml:space="preserve">округа Лотошино                                                                                                           Е.Л. Долгасо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зослать:  депутатам , Шагиеву А.Э., МКП «Лотошинское ЖКХ» -2, редакции газеты «Сельская новь»,  отделу по экономике и перспективному развитию ФЭУ,   прокурору , в дело.</w:t>
      </w:r>
    </w:p>
    <w:p>
      <w:pPr>
        <w:pStyle w:val="Normal"/>
        <w:ind w:left="1440" w:hanging="1440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1440" w:hanging="144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24:00Z</dcterms:created>
  <dc:creator>ekonom3</dc:creator>
  <dc:description/>
  <cp:keywords/>
  <dc:language>en-US</dc:language>
  <cp:lastModifiedBy>Молярова Л.М.</cp:lastModifiedBy>
  <cp:lastPrinted>2023-12-18T15:32:00Z</cp:lastPrinted>
  <dcterms:modified xsi:type="dcterms:W3CDTF">2024-12-05T13:09:00Z</dcterms:modified>
  <cp:revision>4</cp:revision>
  <dc:subject/>
  <dc:title>Проект</dc:title>
</cp:coreProperties>
</file>